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3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250, #300 ACTIONAT ELECTRIC (SDV + MOV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4179551128"/>
            <w:bookmarkStart w:id="1" w:name="__Fieldmark__0_4179551128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4179551128"/>
            <w:bookmarkStart w:id="3" w:name="__Fieldmark__1_4179551128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4179551128"/>
            <w:bookmarkStart w:id="5" w:name="__Fieldmark__2_4179551128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4179551128"/>
            <w:bookmarkStart w:id="7" w:name="__Fieldmark__3_4179551128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4179551128"/>
            <w:bookmarkStart w:id="9" w:name="__Fieldmark__4_4179551128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4179551128"/>
            <w:bookmarkStart w:id="11" w:name="__Fieldmark__5_4179551128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4179551128"/>
            <w:bookmarkStart w:id="13" w:name="__Fieldmark__6_4179551128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4179551128"/>
            <w:bookmarkStart w:id="15" w:name="__Fieldmark__7_4179551128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4179551128"/>
            <w:bookmarkStart w:id="17" w:name="__Fieldmark__8_4179551128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4179551128"/>
            <w:bookmarkStart w:id="19" w:name="__Fieldmark__9_4179551128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4179551128"/>
            <w:bookmarkStart w:id="21" w:name="__Fieldmark__10_4179551128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4179551128"/>
            <w:bookmarkStart w:id="23" w:name="__Fieldmark__11_4179551128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4179551128"/>
            <w:bookmarkStart w:id="25" w:name="__Fieldmark__12_4179551128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4179551128"/>
            <w:bookmarkStart w:id="27" w:name="__Fieldmark__13_4179551128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4179551128"/>
            <w:bookmarkStart w:id="29" w:name="__Fieldmark__14_4179551128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4179551128"/>
            <w:bookmarkStart w:id="31" w:name="__Fieldmark__15_4179551128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4179551128"/>
            <w:bookmarkStart w:id="33" w:name="__Fieldmark__16_4179551128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4179551128"/>
            <w:bookmarkStart w:id="35" w:name="__Fieldmark__17_4179551128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4179551128"/>
            <w:bookmarkStart w:id="37" w:name="__Fieldmark__18_4179551128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4179551128"/>
            <w:bookmarkStart w:id="39" w:name="__Fieldmark__19_4179551128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4179551128"/>
            <w:bookmarkStart w:id="41" w:name="__Fieldmark__20_4179551128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4179551128"/>
            <w:bookmarkStart w:id="43" w:name="__Fieldmark__21_4179551128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4179551128"/>
            <w:bookmarkStart w:id="45" w:name="__Fieldmark__22_4179551128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4179551128"/>
            <w:bookmarkStart w:id="47" w:name="__Fieldmark__23_4179551128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4179551128"/>
            <w:bookmarkStart w:id="49" w:name="__Fieldmark__24_4179551128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4179551128"/>
            <w:bookmarkStart w:id="51" w:name="__Fieldmark__25_4179551128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4179551128"/>
            <w:bookmarkStart w:id="53" w:name="__Fieldmark__26_4179551128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4179551128"/>
            <w:bookmarkStart w:id="55" w:name="__Fieldmark__27_4179551128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4179551128"/>
            <w:bookmarkStart w:id="57" w:name="__Fieldmark__28_4179551128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4179551128"/>
            <w:bookmarkStart w:id="59" w:name="__Fieldmark__29_4179551128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4179551128"/>
            <w:bookmarkStart w:id="61" w:name="__Fieldmark__30_4179551128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4179551128"/>
            <w:bookmarkStart w:id="63" w:name="__Fieldmark__31_4179551128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4179551128"/>
            <w:bookmarkStart w:id="65" w:name="__Fieldmark__32_4179551128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4179551128"/>
            <w:bookmarkStart w:id="67" w:name="__Fieldmark__33_4179551128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4179551128"/>
            <w:bookmarkStart w:id="69" w:name="__Fieldmark__34_4179551128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4179551128"/>
            <w:bookmarkStart w:id="71" w:name="__Fieldmark__35_4179551128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4179551128"/>
            <w:bookmarkStart w:id="73" w:name="__Fieldmark__36_4179551128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4179551128"/>
            <w:bookmarkStart w:id="75" w:name="__Fieldmark__37_4179551128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4179551128"/>
            <w:bookmarkStart w:id="77" w:name="__Fieldmark__38_4179551128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4179551128"/>
            <w:bookmarkStart w:id="79" w:name="__Fieldmark__39_4179551128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4179551128"/>
            <w:bookmarkStart w:id="81" w:name="__Fieldmark__40_4179551128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4179551128"/>
            <w:bookmarkStart w:id="83" w:name="__Fieldmark__41_4179551128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4179551128"/>
            <w:bookmarkStart w:id="85" w:name="__Fieldmark__42_4179551128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4179551128"/>
            <w:bookmarkStart w:id="87" w:name="__Fieldmark__43_4179551128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4179551128"/>
            <w:bookmarkStart w:id="89" w:name="__Fieldmark__44_4179551128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4179551128"/>
            <w:bookmarkStart w:id="91" w:name="__Fieldmark__45_4179551128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4179551128"/>
            <w:bookmarkStart w:id="93" w:name="__Fieldmark__46_4179551128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4179551128"/>
            <w:bookmarkStart w:id="95" w:name="__Fieldmark__47_4179551128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4179551128"/>
            <w:bookmarkStart w:id="97" w:name="__Fieldmark__48_4179551128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4179551128"/>
            <w:bookmarkStart w:id="99" w:name="__Fieldmark__49_4179551128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4179551128"/>
            <w:bookmarkStart w:id="101" w:name="__Fieldmark__50_4179551128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4179551128"/>
            <w:bookmarkStart w:id="103" w:name="__Fieldmark__51_4179551128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4179551128"/>
            <w:bookmarkStart w:id="105" w:name="__Fieldmark__52_4179551128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4179551128"/>
            <w:bookmarkStart w:id="107" w:name="__Fieldmark__53_4179551128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4179551128"/>
            <w:bookmarkStart w:id="109" w:name="__Fieldmark__54_4179551128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4179551128"/>
            <w:bookmarkStart w:id="111" w:name="__Fieldmark__55_4179551128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4179551128"/>
            <w:bookmarkStart w:id="113" w:name="__Fieldmark__56_4179551128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4179551128"/>
            <w:bookmarkStart w:id="115" w:name="__Fieldmark__57_4179551128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4179551128"/>
            <w:bookmarkStart w:id="117" w:name="__Fieldmark__58_4179551128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4179551128"/>
            <w:bookmarkStart w:id="119" w:name="__Fieldmark__59_4179551128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4179551128"/>
            <w:bookmarkStart w:id="121" w:name="__Fieldmark__60_4179551128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4179551128"/>
            <w:bookmarkStart w:id="123" w:name="__Fieldmark__61_4179551128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4179551128"/>
            <w:bookmarkStart w:id="125" w:name="__Fieldmark__62_4179551128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4179551128"/>
            <w:bookmarkStart w:id="127" w:name="__Fieldmark__63_4179551128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4179551128"/>
            <w:bookmarkStart w:id="129" w:name="__Fieldmark__64_4179551128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4179551128"/>
            <w:bookmarkStart w:id="131" w:name="__Fieldmark__65_4179551128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4179551128"/>
            <w:bookmarkStart w:id="133" w:name="__Fieldmark__66_4179551128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4179551128"/>
            <w:bookmarkStart w:id="135" w:name="__Fieldmark__67_4179551128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4179551128"/>
            <w:bookmarkStart w:id="137" w:name="__Fieldmark__68_4179551128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4179551128"/>
            <w:bookmarkStart w:id="139" w:name="__Fieldmark__69_4179551128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4179551128"/>
            <w:bookmarkStart w:id="141" w:name="__Fieldmark__70_4179551128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4179551128"/>
            <w:bookmarkStart w:id="143" w:name="__Fieldmark__71_4179551128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4179551128"/>
            <w:bookmarkStart w:id="145" w:name="__Fieldmark__72_4179551128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4179551128"/>
            <w:bookmarkStart w:id="147" w:name="__Fieldmark__73_4179551128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4179551128"/>
            <w:bookmarkStart w:id="149" w:name="__Fieldmark__74_4179551128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4179551128"/>
            <w:bookmarkStart w:id="151" w:name="__Fieldmark__75_4179551128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4179551128"/>
            <w:bookmarkStart w:id="153" w:name="__Fieldmark__76_4179551128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4179551128"/>
            <w:bookmarkStart w:id="155" w:name="__Fieldmark__77_4179551128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4179551128"/>
            <w:bookmarkStart w:id="157" w:name="__Fieldmark__78_4179551128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4179551128"/>
            <w:bookmarkStart w:id="159" w:name="__Fieldmark__79_4179551128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4179551128"/>
            <w:bookmarkStart w:id="161" w:name="__Fieldmark__80_4179551128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4179551128"/>
            <w:bookmarkStart w:id="163" w:name="__Fieldmark__81_4179551128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4179551128"/>
            <w:bookmarkStart w:id="165" w:name="__Fieldmark__82_4179551128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4179551128"/>
            <w:bookmarkStart w:id="167" w:name="__Fieldmark__83_4179551128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4179551128"/>
            <w:bookmarkStart w:id="169" w:name="__Fieldmark__84_4179551128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ru actionarea electrica vezi Foi de date automatizare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OPREA MIRCEA</dc:creator>
  <dc:description/>
  <dc:language>en-US</dc:language>
  <cp:lastModifiedBy>Editie</cp:lastModifiedBy>
  <cp:lastPrinted>2018-05-23T14:28:00Z</cp:lastPrinted>
  <dcterms:modified xsi:type="dcterms:W3CDTF">2018-05-23T11:28:00Z</dcterms:modified>
  <cp:revision>37</cp:revision>
  <dc:subject/>
  <dc:title>AUTOSTRADA TRANSILVANIA</dc:title>
</cp:coreProperties>
</file>